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Kierunek: 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kst w branży muzycznej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xt in the music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elem kursu jest pogłębienie wiedzy osób studiujących na temat szeroko rozumianych tekstów narracyjnych (artystycznych, medialnych, kulturowych, publicystycznych i dziennikarskich) w branży muzycznej w perspektywie badań z zakresu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popular music studies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Celem ćwiczeń będzie także doskonalenie umiejętności krytycznej analizy dyskursów medialnych w kulturze muzycznej oraz umiejętności tworzenia krytycznych wypowiedzi na temat (około)muzycznych zjawisk artystycznych. Przedmiot prowadzony jest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analizy i interpretacji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Osoba studiująca zna ważne albumy z obszaru muzyki popularnej XX i XXI wieku. Rozpoznaje różnorodne zjawiska w obszarze branży i przemysłu muzycznego w optyce krajowej i świa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Osoba studiująca ma pogłębioną wiedzę na temat zasad tworzenia form wypowiedzi pisemnych i ustnych z zakresu współczesnej krytyki muzyczn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, Osoba studiująca potrafi wyszukać, selekcjonować i ocenić informacje przydatne w zdobywaniu i pogłębianiu wiedzy z zakresu współczesnej branży i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2, Osoba studiująca analizuje i interpretuje rozmaite typy tekstów kultury z zakresu muzyki popularnej, rozpoznając złożone zjawiska i określając ich cechy, znaczenia, funkcje i miejsce w procesie historyczno-kulturowym przy wykorzystaniu odpowiednio dobranych metod i narzędzi badawczych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, Osoba studiująca ma świadomość poziomu nabytej wiedzy dotyczącej branży i kultury muzycz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, Osoba studiująca potrafi zadbać o poziom, poprawność i estetykę własnych tekstów związanych z problematyką współczesnej branży i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, studium przypadku, prezentacja multimedialna, praca z tekst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zadania na zajęciach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ćwiczeń (zal.) na podstawie obecności, aktywności merytorycznej oraz wykonania prac indywidualnych podczas zajęć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na charakter fakultatywny.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westię nieobecności podczas zajęć reguluje Regulamin studiów. Ewentualne nieobecności należy odrobić podczas stacjonarnych dyżurów prowadząceg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owiązują wybrane pozycje z literatury przedmiotu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2"/>
      </w:tblGrid>
      <w:tr>
        <w:trPr>
          <w:trHeight w:val="1136" w:hRule="atLeast"/>
          <w:cantSplit w:val="true"/>
        </w:trPr>
        <w:tc>
          <w:tcPr>
            <w:tcW w:w="9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Różnorodność tekstów w branży muzycznej (</w:t>
            </w:r>
            <w:r>
              <w:rPr>
                <w:rFonts w:cs="Arial" w:ascii="Arial" w:hAnsi="Arial"/>
              </w:rPr>
              <w:t>artystycznych, medialnych, kulturowych, publicystycznych i dziennikarskich). Wokół „starego” i „nowego” dziennikarstwa muzycznego – dyskusja. Autorytety  w dziennikarstwie muzycznym – dawniej i dziś. Współczesna polska branża muzyczna i dziennikarstwo muzyczne (podcasting, Spotify, YouTube, media społecznościowe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eksty piosenek i narracje wizualne w branży i kulturze muzyczn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Ikonosfera muzyczna (logotypy; ikonografia okładek płytowych, plakatów koncertowych; wpływ AI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erunek artystów w mediach muzycznych (analiza zawartości wybranych profili w mediach społecznościowych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kacje (auto)biograficzne o tematyce muzycznej: autobiografie, biografie, nekrografie artystów/ek – omówienie wybranych tekst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y biograficzne, dokumentalne i fabularne poświęcone muzyce i artystom/artystkom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nzje muzyczne – język, poetyka, media (analiza wybranych przykładów); tworzenie krytycznych wypowiedzi na temat twórczości wybranych artystów muz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Dziennikarstwo i media muzyczne a polity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D. Baran, A.M. Trudzik, Wydawnictwo Scriptorium, Opole 202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Formotwórcze aspekty fonografi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R. Marcinkiewicz, M. Gradowski, „Kultura Współczesna”, nr 3(119)/2022. (dostęp online: </w:t>
            </w:r>
            <w:hyperlink r:id="rId2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s://nck.pl/wydawnictwo/kultura-wspolczesna/archiwum/formotworcze-aspekty-fonografii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łuszka P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Biznes muzyczny. Ekonomiczne i marketingowe aspekty fonografi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en-GB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łuszka Patryk, K. Korzeniewska, K. M. Wyrzykowska, A. Jagiełło- Skupińska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Rynek fonograficzny w Polsce 2011/2012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Warszawa 2013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(dostęp online: </w:t>
            </w:r>
            <w:hyperlink r:id="rId3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en-GB" w:eastAsia="pl-PL" w:bidi="ar-SA"/>
                </w:rPr>
                <w:t>https://nimit.pl/wp-content/uploads/files/Rynek%20fonograficzny%20w%20Polsce%202011-2012.pdf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i jej odbiorcy w poszukiwaniu autorytetu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edia jako przestrzenie muzy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Parus, A. Trudzik, Wydawnictwo Katedra, Gdańsk 201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Języki, gatunki i przestrzenie artystyczne w kulturze muzyki metalow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„Annales Universitatis Paedagogicae Cracoviensis. Studia de Cultura” red. J. Kosek, A. Mądro, 15(4)/2023, dostęp online: </w:t>
            </w:r>
            <w:hyperlink r:id="rId4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s://studiadecultura.uken.krakow.pl/issue/view/73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iejsca muzyki. Perspektywa interdyscyplinarn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Parus-Jankowska, S. Nożyński, Wydawnictwo Katedra, Gdańsk 201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rzciński S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Zarażeni dźwiękiem. Rynek muzyczny w czasach sztucznej inteligencj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WN, Warszawa 2024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5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6"/>
      </w:tblGrid>
      <w:tr>
        <w:trPr>
          <w:trHeight w:val="4243" w:hRule="atLeast"/>
          <w:cantSplit w:val="true"/>
        </w:trPr>
        <w:tc>
          <w:tcPr>
            <w:tcW w:w="9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Artyści i sceny metalowej (kontr)kultur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J. Kosek, Kraków 2020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M. Miszczyński, Warszawa 2014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en-GB" w:eastAsia="pl-PL" w:bidi="ar-SA"/>
              </w:rPr>
              <w:t>Made in Poland: Studies in Popular Music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, red.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P. Gałuszka, New York 2019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TE. Muzyka/Uniwersytet/Technologia/Emocje. Studia nad Muzyką Popularną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A. Juszczyk, S. Papier, K. Sierzputowski, Kraków 2017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osek J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(Auto)biograficzne narracje transmedialne twórców rockow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ydawnictwo Edukacyjne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Poetyki i performanse songów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P. Tański, K. Gajda, „Forum Poetyki”, nr 27/2022 (dostęp online: </w:t>
            </w:r>
            <w:hyperlink r:id="rId5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://fp.amu.edu.pl/wp-content/uploads/2023/04/ForumPoetyki_27_2022.pdf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)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Pęczak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czne przygody gustu ludowego: o społecznym funkcjonowaniu polskiej muzyki popularnej po 1956 r.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ydawnictwa Uniwersytetu Warszawskiego, Warszawa 2021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orzec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Okładki płyt: rzecz o wizualnym uniwersum albumów muzyczn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15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6</w:t>
            </w:r>
          </w:p>
        </w:tc>
      </w:tr>
      <w:tr>
        <w:trPr>
          <w:trHeight w:val="77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 w:eastAsia="en-US"/>
              </w:rPr>
              <w:t>Pozostałe godziny kontaktu studenta z prowadzący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9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Arial Unicode MS" w:cs="Nimbus Sans L;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;Courier New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val="en-US" w:bidi="hi-IN"/>
    </w:rPr>
  </w:style>
  <w:style w:type="character" w:styleId="Nagwek4Znak">
    <w:name w:val="Nagłówek 4 Znak"/>
    <w:qFormat/>
    <w:rPr>
      <w:rFonts w:ascii="Calibri" w:hAnsi="Calibri" w:eastAsia="Times New Roman" w:cs="Mangal;Courier New"/>
      <w:b/>
      <w:bCs/>
      <w:kern w:val="2"/>
      <w:sz w:val="28"/>
      <w:szCs w:val="25"/>
      <w:lang w:val="en-US" w:bidi="hi-IN"/>
    </w:rPr>
  </w:style>
  <w:style w:type="character" w:styleId="Nagwek2Znak">
    <w:name w:val="Nagłówek 2 Znak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val="en-US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k.pl/wydawnictwo/kultura-wspolczesna/archiwum/formotworcze-aspekty-fonografii" TargetMode="External"/><Relationship Id="rId3" Type="http://schemas.openxmlformats.org/officeDocument/2006/relationships/hyperlink" Target="https://nimit.pl/wp-content/uploads/files/Rynek fonograficzny w Polsce 2011-2012.pdf" TargetMode="External"/><Relationship Id="rId4" Type="http://schemas.openxmlformats.org/officeDocument/2006/relationships/hyperlink" Target="https://studiadecultura.uken.krakow.pl/issue/view/732" TargetMode="External"/><Relationship Id="rId5" Type="http://schemas.openxmlformats.org/officeDocument/2006/relationships/hyperlink" Target="http://fp.amu.edu.pl/wp-content/uploads/2023/04/ForumPoetyki_27_202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Admin</cp:lastModifiedBy>
  <cp:lastPrinted>2016-02-17T09:52:00Z</cp:lastPrinted>
  <dcterms:modified xsi:type="dcterms:W3CDTF">2025-10-28T08:32:00Z</dcterms:modified>
  <cp:revision>151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